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32"/>
          <w:lang w:eastAsia="fr-FR"/>
        </w:rPr>
      </w:pPr>
      <w:r>
        <w:rPr>
          <w:rFonts w:cs="Arial" w:ascii="Arial" w:hAnsi="Arial"/>
          <w:b/>
          <w:color w:val="000000"/>
          <w:sz w:val="32"/>
          <w:lang w:eastAsia="fr-FR"/>
        </w:rPr>
        <w:t xml:space="preserve">Louisy Joseph 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>« La saison des amours »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400550" cy="43434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Elle chantait qu'elle voulait changer d'air, et elle s'est prise au mot !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Exit Lydy la battante, membre du quintet L5. Elle plonge avec délices dans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000000"/>
          <w:lang w:eastAsia="fr-FR"/>
        </w:rPr>
        <w:t xml:space="preserve">un univers soul à consonances reggae avec deux mots d'ordre : </w:t>
        <w:br/>
        <w:t>légèreté et sincérité.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Bienvenue donc à Louisy Joseph qui retrouve son patronyme en même temps qu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a vraie vie. «Récupérer mon nom, c'est ma plus grande fierté. Je n'aurai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pas engagé le reste de ma famille si je n'avais pas enfin chanté ma musique,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celle qui me correspond. »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Elle a tout laissé derrière elle : sa défroque de râleuse professionnelle,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on amoureux, ses galères et ses meubles. Elle a vécu la traversée du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ésert, la descente aux enfers, les blessures d'amour-propre et d'amour tout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court. Puis le temps est venu de recommencer sa vie d'artiste. Pourtant, son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album n'est pas une thérapie, bien au contraire. «Ce que j'écris, c'est un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exutoire. Je n'ai pas envie de chanter mes peines, de retrouver dans ma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musique les choses qui me font souffrir. Pas encore. J'ai besoin de chanter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e la positivité. Alors j'ai laissé les auteurs écrire. Certains se sont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inspirés de ma vie, d'autres de la vie. Je suis franche de nature. Je tenai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à ce que leurs mots correspondent à mon vécu, à ce qu'ils soient crédible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ans ma bouche. »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  <w:r>
        <w:rPr>
          <w:rFonts w:cs="Arial" w:ascii="Arial" w:hAnsi="Arial"/>
          <w:color w:val="000000"/>
          <w:lang w:eastAsia="fr-FR"/>
        </w:rPr>
        <w:t>« La saison des amours » est né d'une rencontre avec Pascal Obispo. « La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première fois, c'était il y a trois ans, sur un plateau télé. Je n'aurai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jamais pensé travailler un jour avec lui. Pour moi, il faisait du rock et d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a variété. Rien à voir avec ce que j'aimais. Le jeu des étiquettes, ça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marche dans les deux sens !  On n'est pas tendre avec les artistes issus d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a télé réalité. En contrepartie, j'avais de lui une image totalement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fausse, humainement et artistiquement. » 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s préjugés ont la vie dure... mais ils n'ont pas résisté à l'envie. Ils s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ont revus. Quand elle a dit à Obispo qu'elle voulait faire du Janis Joplin,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il a hurlé de rire en lui disant qu'elle était barrée. Mais elle a insisté,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ui a expliqué sa Janis à elle et il lui a présenté Jonathan Mamann, un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jeune compositeur.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« L'entente a été immédiate avec Jonathan et son complice Olivier Reine, qui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a fait tous les arrangements et a réalisé l'album. On s'est enfermés tou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s trois dans la chambre d'ado de John, chez ses parents, porte d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Champerret. C'était comme un cocon. La maman nous faisait du thé, le papa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nous appelait pour les repas... »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e cette fusion a éclos un album  tout en soleil et en mélancolie. « On n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e sent jamais complet tout seul. On a besoin des autres et du regard qu'il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portent sur les choses pour mieux les voir. Moi, j'avais envie de parler du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beau côté des choses, de chanter avec le sourire et de rallier les gens.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ans cet album, il y a des titres qui ne devraient pas les laisser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indifférents ! »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>Assis par terr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« A moi aussi à un moment on m'a tendu la main alors que par fierté je n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emandais pas d'aide. J'ai préféré vendre mes meubles et me battre alor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qu'il m'aurait suffi de parler de mes soucis. Mais c'est à ce moment-là qu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j'ai pris conscience de ce que je voulais faire de ma vie. En perdant l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confort, la sécurité d'une existence bien réglée, je me suis secouée, j'ai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pu avancer. »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Imagine de John Lenon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« J'aime son côté reggae et le message qui va avec. Comme si on parlait à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une foule. C'est une chanson d'espoir, qui raconte tout ce qu'on a pu écrir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pour réunir des fonds, pour faire la révolution, sans jamais égaler «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Imagine » de John Lenon. Elle ne parle pas de couleur de peau, cett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chanson. Elle ne prend parti que pour la vie. » 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 xml:space="preserve">Mes insomnies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« Elle résume réellement ce que j'ai vécu ces dernières années. C'est un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es chansons les plus intimes de toute  ma vie. C'est mon histoire : passer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mes journées à comprendre mes nuits. Et si je la chante, c'est qu'ell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n'appartient pas qu'à moi. Je ne suis pas la seule à vivre ça. Je sui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insomniaque depuis qu' « il » est parti. Elle raconte la vie que je peux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avoir la nuit, comme tous les  gens qui dorment mal. » 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 xml:space="preserve">Laisser faire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« On a beaucoup parlé avec Fred de la façon dont les gens pouvaient m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percevoir. Et de qui j'étais en réalité. Je n'aime pas mettre les pieds dan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 plat, je ne suis pas adepte des ultimatums amoureux et contrairement à c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qu'on a cru de moi, je déteste les conflits. Je fais juste ce que je décid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de faire, et pour le reste, je laisse faire. » 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>Le spleen de Jani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« C'était un hommage obligatoire. Cette femme, je l'ai toujours entendue,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toujours crue. C'est par sa musique que j'ai eu une vraie naissance, à 17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ans. Elle m'a tellement transportée que j'étais persuadée qu'elle était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noire, avant de voir une photo d'elle. On dit que je grogne souvent, que j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râle. Mais en réalité, je suis dans la douceur, dans le spleen. Avec Janis,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j'ai compris qu'on pouvait chanter en sensations, sans essayer d'être la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plus performante possible. La première fois que j'ai chanté 'Le spleen' à la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maison, je me suis mise devant son poster. »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>Laisse aller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« C'est un peu ma façon d'être, en fait. On peut parler, on peut dire c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qu'on veut... Quand on est un personnage public, avec les limites que pos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a télé réalité, on nous fait des choses qu'on ne ferait pas à un artist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connu. Parce que nous, on nous a vu grandir. Celle-là résume toutes le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idées qu'on peut se faire sur les gens qui ont une vie publique.  J'ai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toujours été très accessible, je n'ai jamais joué ma star, mais j'avai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besoin moi aussi d'une vie intérieure, pour faire abstraction de tout c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qu'on vit quand le public vous considère comme faisant partie de leur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famille. »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>Le Jour de pay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« C'est une chanson que je chante en rigolant. Même si le mec qui ne fait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rien d'autre que d'attendre le jour de la paye en laissant sa femme gérer l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reste n'est pas une histoire agréable, pour les femmes, je voulais que la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chanson ait un côté léger. Je ne le juge pas, il vaut mieux en rire, de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mecs comme ça. Et en même temps, je rends hommage aux femmes qui ont toute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en elles la force de se battre, quoi qu'il arrive. »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>Sur la pointe des pied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« Même si je suis très calme, le feu est toujours à l'intérieur, mais je l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canalise. Cette chanson parle de séduction, de la manière dont j'aimerai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pouvoir séduire un homme. Elle a quelque chose de très Joplin, musicalement.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à, on n'est pas dans la performance, juste dans l'émotion, dans la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vibration. »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>On croit rêver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"Quand j'ai découvert cette chanson, je me suis dit que c'est ce que je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raconterais à l'enfant que j'aurai peut-être sur ce que la vie lui réserve.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Puis, au fil des jours, je me suis aperçue que c'étaient des mots que mon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père m'avait dits quand j'étais enfant.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'ailleurs, il l'adore ! "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>Tam-Tam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"Ce titre, c'est le côté spirituel de la musique. Les tam tam envahissent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notre tête. Il n'y a plus qu'à se laisser aller aux vibrations. Il est temp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e se désinhiber de toutes les morales et de lasser la musique nous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iriger."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>La saison des amour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« C'est aussi le titre de l'album. J'adore sa douceur, sa retenue. On m'a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ouvent dit que j'avais une voix de maman. Un timbre qui peut rassurer.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C'est idéal pour parler d'amour, alors je ne compte pas m'en priver ! » 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a saison des amours : sortie le 14 avril 2008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lang w:eastAsia="fr-FR"/>
        </w:rPr>
        <w:t>Premier single extrait :</w:t>
      </w:r>
      <w:r>
        <w:rPr>
          <w:rFonts w:cs="Arial" w:ascii="Arial" w:hAnsi="Arial"/>
          <w:b/>
          <w:color w:val="000000"/>
          <w:lang w:eastAsia="fr-FR"/>
        </w:rPr>
        <w:t xml:space="preserve"> « Assis par terre »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lang w:eastAsia="fr-FR"/>
        </w:rPr>
      </w:pPr>
      <w:r>
        <w:rPr>
          <w:rFonts w:eastAsia="Arial" w:cs="Arial" w:ascii="Arial" w:hAnsi="Arial"/>
          <w:color w:val="000000"/>
          <w:lang w:eastAsia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  <w:t>Tracklisting 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eastAsia="fr-FR"/>
        </w:rPr>
      </w:pPr>
      <w:r>
        <w:rPr>
          <w:rFonts w:cs="Arial" w:ascii="Arial" w:hAnsi="Arial"/>
          <w:b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1.</w:t>
        <w:tab/>
        <w:t xml:space="preserve">Assis par terre 3'36'46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2.</w:t>
        <w:tab/>
        <w:t xml:space="preserve">Imagine de John Lennon 3'22'70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3.</w:t>
        <w:tab/>
        <w:t xml:space="preserve">Mes insomnies 3'34'46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4.</w:t>
        <w:tab/>
        <w:t xml:space="preserve">Laissez faire 2'36'29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5.</w:t>
        <w:tab/>
        <w:t xml:space="preserve">Le spleen de Janis 3'19'02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6.</w:t>
        <w:tab/>
        <w:t xml:space="preserve">Laisse aller 3'29'14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7.</w:t>
        <w:tab/>
        <w:t xml:space="preserve">Le jour de paye 3'10'31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8.</w:t>
        <w:tab/>
        <w:t xml:space="preserve">Sur la pointe des pieds 3'09'71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9.</w:t>
        <w:tab/>
        <w:t xml:space="preserve">On croit rêver 3'52'55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10.</w:t>
        <w:tab/>
        <w:t xml:space="preserve">Tam-Tams 3'13'74 </w:t>
      </w:r>
    </w:p>
    <w:p>
      <w:pPr>
        <w:pStyle w:val="Normal"/>
        <w:spacing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11.</w:t>
        <w:tab/>
        <w:t>La saison des amours 2'31'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20:00Z</dcterms:created>
  <dc:creator/>
  <dc:description/>
  <cp:keywords/>
  <dc:language>en-US</dc:language>
  <cp:lastModifiedBy>Bertrand FONTEIX</cp:lastModifiedBy>
  <dcterms:modified xsi:type="dcterms:W3CDTF">2009-02-19T09:00:00Z</dcterms:modified>
  <cp:revision>2</cp:revision>
  <dc:subject/>
  <dc:title/>
</cp:coreProperties>
</file>